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320</wp:posOffset>
                </wp:positionH>
                <wp:positionV relativeFrom="paragraph">
                  <wp:posOffset>41910</wp:posOffset>
                </wp:positionV>
                <wp:extent cx="650494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Important Dates: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9/7/12</w:t>
                            </w:r>
                            <w:r>
                              <w:rPr/>
                              <w:t xml:space="preserve"> – Grandparent’s Day (12:30 – 1:00)</w:t>
                              <w:br/>
                            </w:r>
                            <w:r>
                              <w:rPr>
                                <w:b/>
                              </w:rPr>
                              <w:t>9/14/12</w:t>
                            </w:r>
                            <w:r>
                              <w:rPr/>
                              <w:t xml:space="preserve"> – Fall Pictures</w:t>
                              <w:br/>
                            </w:r>
                            <w:r>
                              <w:rPr>
                                <w:b/>
                              </w:rPr>
                              <w:t>9/18/12</w:t>
                            </w:r>
                            <w:r>
                              <w:rPr/>
                              <w:t xml:space="preserve"> – Progress Re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nnouncement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br/>
                              <w:t xml:space="preserve"> *Donations for Grandparents Day will be greatly appreciated (pre-packaged apple slices, individual Peanut Butter cups, paper plates)</w:t>
                              <w:br/>
                              <w:t>*The A.R. goal for the first 9 weeks is 10 points. (Deadline ~ first of Oct.)</w:t>
                              <w:br/>
                              <w:t>*We started our Harcourt Reading series this week (Lesson 1).  Students will be responsible for the vocabulary words and the focus skills in reading (characters/setting and ABC order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171pt;mso-wrap-distance-left:9.05pt;mso-wrap-distance-right:9.05pt;mso-wrap-distance-top:0pt;mso-wrap-distance-bottom:0pt;margin-top:3.3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Important Dates:</w:t>
                      </w: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9/7/12</w:t>
                      </w:r>
                      <w:r>
                        <w:rPr/>
                        <w:t xml:space="preserve"> – Grandparent’s Day (12:30 – 1:00)</w:t>
                        <w:br/>
                      </w:r>
                      <w:r>
                        <w:rPr>
                          <w:b/>
                        </w:rPr>
                        <w:t>9/14/12</w:t>
                      </w:r>
                      <w:r>
                        <w:rPr/>
                        <w:t xml:space="preserve"> – Fall Pictures</w:t>
                        <w:br/>
                      </w:r>
                      <w:r>
                        <w:rPr>
                          <w:b/>
                        </w:rPr>
                        <w:t>9/18/12</w:t>
                      </w:r>
                      <w:r>
                        <w:rPr/>
                        <w:t xml:space="preserve"> – Progress Repor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Announcements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br/>
                        <w:t xml:space="preserve"> *Donations for Grandparents Day will be greatly appreciated (pre-packaged apple slices, individual Peanut Butter cups, paper plates)</w:t>
                        <w:br/>
                        <w:t>*The A.R. goal for the first 9 weeks is 10 points. (Deadline ~ first of Oct.)</w:t>
                        <w:br/>
                        <w:t>*We started our Harcourt Reading series this week (Lesson 1).  Students will be responsible for the vocabulary words and the focus skills in reading (characters/setting and ABC order)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0</wp:posOffset>
                </wp:positionH>
                <wp:positionV relativeFrom="paragraph">
                  <wp:posOffset>2008505</wp:posOffset>
                </wp:positionV>
                <wp:extent cx="3419475" cy="15354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ONDAY: Spel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ake a look at </w:t>
                            </w:r>
                            <w:r>
                              <w:rPr>
                                <w:u w:val="single"/>
                              </w:rPr>
                              <w:t>this</w:t>
                            </w:r>
                            <w:r>
                              <w:rPr/>
                              <w:t xml:space="preserve"> 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Barak </w:t>
                            </w:r>
                            <w:r>
                              <w:rPr>
                                <w:u w:val="single"/>
                              </w:rPr>
                              <w:t>went</w:t>
                            </w:r>
                            <w:r>
                              <w:rPr/>
                              <w:t xml:space="preserve"> to the soccer ga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Loud noises make me </w:t>
                            </w:r>
                            <w:r>
                              <w:rPr>
                                <w:u w:val="single"/>
                              </w:rPr>
                              <w:t>jump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u w:val="single"/>
                              </w:rPr>
                              <w:t>still</w:t>
                            </w:r>
                            <w:r>
                              <w:rPr/>
                              <w:t xml:space="preserve"> have not been to the zo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id you sleep well </w:t>
                            </w:r>
                            <w:r>
                              <w:rPr>
                                <w:u w:val="single"/>
                              </w:rPr>
                              <w:t>last</w:t>
                            </w:r>
                            <w:r>
                              <w:rPr/>
                              <w:t xml:space="preserve"> night?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108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120.9pt;mso-wrap-distance-left:9.05pt;mso-wrap-distance-right:9.05pt;mso-wrap-distance-top:0pt;mso-wrap-distance-bottom:0pt;margin-top:158.15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ONDAY: Spel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Take a look at </w:t>
                      </w:r>
                      <w:r>
                        <w:rPr>
                          <w:u w:val="single"/>
                        </w:rPr>
                        <w:t>this</w:t>
                      </w:r>
                      <w:r>
                        <w:rPr/>
                        <w:t xml:space="preserve"> bo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Barak </w:t>
                      </w:r>
                      <w:r>
                        <w:rPr>
                          <w:u w:val="single"/>
                        </w:rPr>
                        <w:t>went</w:t>
                      </w:r>
                      <w:r>
                        <w:rPr/>
                        <w:t xml:space="preserve"> to the soccer ga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Loud noises make me </w:t>
                      </w:r>
                      <w:r>
                        <w:rPr>
                          <w:u w:val="single"/>
                        </w:rPr>
                        <w:t>jump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I </w:t>
                      </w:r>
                      <w:r>
                        <w:rPr>
                          <w:u w:val="single"/>
                        </w:rPr>
                        <w:t>still</w:t>
                      </w:r>
                      <w:r>
                        <w:rPr/>
                        <w:t xml:space="preserve"> have not been to the zo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Did you sleep well </w:t>
                      </w:r>
                      <w:r>
                        <w:rPr>
                          <w:u w:val="single"/>
                        </w:rPr>
                        <w:t>last</w:t>
                      </w:r>
                      <w:r>
                        <w:rPr/>
                        <w:t xml:space="preserve"> night?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1080" w:hanging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135</wp:posOffset>
                </wp:positionH>
                <wp:positionV relativeFrom="paragraph">
                  <wp:posOffset>2008505</wp:posOffset>
                </wp:positionV>
                <wp:extent cx="3515360" cy="153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ONDAY: Grammar  - Statements (end w/periods)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ell whether each group of words forms a statement or fragment.</w:t>
                              <w:br/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. Went home.  </w:t>
                              <w:tab/>
                              <w:tab/>
                              <w:tab/>
                              <w:t>Statement</w:t>
                              <w:tab/>
                              <w:t>Fragme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>2. The game was close.</w:t>
                              <w:tab/>
                              <w:tab/>
                              <w:t>Statement</w:t>
                              <w:tab/>
                              <w:t>Fragme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>3. Susan and Jacob are</w:t>
                              <w:tab/>
                              <w:tab/>
                              <w:t>Statement</w:t>
                              <w:tab/>
                              <w:t>Fragme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>4. Hopped all the way home.</w:t>
                              <w:tab/>
                              <w:t>Statement</w:t>
                              <w:tab/>
                              <w:t>Fragment</w:t>
                              <w:br/>
                              <w:t>5. The rain lasted forever.</w:t>
                              <w:tab/>
                              <w:t>Statement</w:t>
                              <w:tab/>
                              <w:t>Fragment</w:t>
                              <w:br/>
                              <w:t>6. Ruby was happy.</w:t>
                              <w:tab/>
                              <w:tab/>
                              <w:t>Statement</w:t>
                              <w:tab/>
                              <w:t>Frag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pt;height:120.9pt;mso-wrap-distance-left:9.05pt;mso-wrap-distance-right:9.05pt;mso-wrap-distance-top:0pt;mso-wrap-distance-bottom:0pt;margin-top:158.15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u w:val="single"/>
                        </w:rPr>
                        <w:t>MONDAY: Grammar  - Statements (end w/periods)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Tell whether each group of words forms a statement or fragment.</w:t>
                        <w:br/>
                        <w:t>1</w:t>
                      </w:r>
                      <w:r>
                        <w:rPr>
                          <w:sz w:val="20"/>
                        </w:rPr>
                        <w:t xml:space="preserve">. Went home.  </w:t>
                        <w:tab/>
                        <w:tab/>
                        <w:tab/>
                        <w:t>Statement</w:t>
                        <w:tab/>
                        <w:t>Fragment</w:t>
                      </w:r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20"/>
                        </w:rPr>
                        <w:t>2. The game was close.</w:t>
                        <w:tab/>
                        <w:tab/>
                        <w:t>Statement</w:t>
                        <w:tab/>
                        <w:t>Fragment</w:t>
                      </w:r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20"/>
                        </w:rPr>
                        <w:t>3. Susan and Jacob are</w:t>
                        <w:tab/>
                        <w:tab/>
                        <w:t>Statement</w:t>
                        <w:tab/>
                        <w:t>Fragment</w:t>
                      </w:r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20"/>
                        </w:rPr>
                        <w:t>4. Hopped all the way home.</w:t>
                        <w:tab/>
                        <w:t>Statement</w:t>
                        <w:tab/>
                        <w:t>Fragment</w:t>
                        <w:br/>
                        <w:t>5. The rain lasted forever.</w:t>
                        <w:tab/>
                        <w:t>Statement</w:t>
                        <w:tab/>
                        <w:t>Fragment</w:t>
                        <w:br/>
                        <w:t>6. Ruby was happy.</w:t>
                        <w:tab/>
                        <w:tab/>
                        <w:t>Statement</w:t>
                        <w:tab/>
                        <w:t>Fragm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0</wp:posOffset>
                </wp:positionH>
                <wp:positionV relativeFrom="paragraph">
                  <wp:posOffset>-1905</wp:posOffset>
                </wp:positionV>
                <wp:extent cx="3419475" cy="163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63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UESDAY: Spel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Lydia wiped </w:t>
                            </w:r>
                            <w:r>
                              <w:rPr>
                                <w:u w:val="single"/>
                              </w:rPr>
                              <w:t>dust</w:t>
                            </w:r>
                            <w:r>
                              <w:rPr/>
                              <w:t xml:space="preserve"> off the shel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Please </w:t>
                            </w:r>
                            <w:r>
                              <w:rPr>
                                <w:u w:val="single"/>
                              </w:rPr>
                              <w:t>tell</w:t>
                            </w:r>
                            <w:r>
                              <w:rPr/>
                              <w:t xml:space="preserve"> me a sto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o not </w:t>
                            </w:r>
                            <w:r>
                              <w:rPr>
                                <w:u w:val="single"/>
                              </w:rPr>
                              <w:t>drop</w:t>
                            </w:r>
                            <w:r>
                              <w:rPr/>
                              <w:t xml:space="preserve"> that g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Shut</w:t>
                            </w:r>
                            <w:r>
                              <w:rPr/>
                              <w:t xml:space="preserve"> the door behind y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hat </w:t>
                            </w:r>
                            <w:r>
                              <w:rPr>
                                <w:u w:val="single"/>
                              </w:rPr>
                              <w:t>lamp</w:t>
                            </w:r>
                            <w:r>
                              <w:rPr/>
                              <w:t xml:space="preserve"> is too bright.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1080" w:hanging="0"/>
                              <w:contextualSpacing/>
                              <w:rPr>
                                <w:rFonts w:cs="Calibri;Arial"/>
                              </w:rPr>
                            </w:pPr>
                            <w:r>
                              <w:rPr>
                                <w:rFonts w:cs="Calibri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128.45pt;mso-wrap-distance-left:9.05pt;mso-wrap-distance-right:9.05pt;mso-wrap-distance-top:0pt;mso-wrap-distance-bottom:0pt;margin-top:-0.15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UESDAY: Spel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Lydia wiped </w:t>
                      </w:r>
                      <w:r>
                        <w:rPr>
                          <w:u w:val="single"/>
                        </w:rPr>
                        <w:t>dust</w:t>
                      </w:r>
                      <w:r>
                        <w:rPr/>
                        <w:t xml:space="preserve"> off the shel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Please </w:t>
                      </w:r>
                      <w:r>
                        <w:rPr>
                          <w:u w:val="single"/>
                        </w:rPr>
                        <w:t>tell</w:t>
                      </w:r>
                      <w:r>
                        <w:rPr/>
                        <w:t xml:space="preserve"> me a sto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Do not </w:t>
                      </w:r>
                      <w:r>
                        <w:rPr>
                          <w:u w:val="single"/>
                        </w:rPr>
                        <w:t>drop</w:t>
                      </w:r>
                      <w:r>
                        <w:rPr/>
                        <w:t xml:space="preserve"> that g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u w:val="single"/>
                        </w:rPr>
                        <w:t>Shut</w:t>
                      </w:r>
                      <w:r>
                        <w:rPr/>
                        <w:t xml:space="preserve"> the door behind yo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That </w:t>
                      </w:r>
                      <w:r>
                        <w:rPr>
                          <w:u w:val="single"/>
                        </w:rPr>
                        <w:t>lamp</w:t>
                      </w:r>
                      <w:r>
                        <w:rPr/>
                        <w:t xml:space="preserve"> is too bright.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1080" w:hanging="0"/>
                        <w:contextualSpacing/>
                        <w:rPr>
                          <w:rFonts w:cs="Calibri;Arial"/>
                        </w:rPr>
                      </w:pPr>
                      <w:r>
                        <w:rPr>
                          <w:rFonts w:cs="Calibri;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5135</wp:posOffset>
                </wp:positionH>
                <wp:positionV relativeFrom="paragraph">
                  <wp:posOffset>-1905</wp:posOffset>
                </wp:positionV>
                <wp:extent cx="3515360" cy="1631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63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UESDAY: Grammar: Questions (end w/?)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Write a question word at the beginning to complete each sentence.</w:t>
                              <w:br/>
                            </w:r>
                            <w:r>
                              <w:rPr/>
                              <w:t>1. __________ time does school start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2. __________ did you learn how to do that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3. __________ you help me for a minute pleas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4. __________ do you live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pt;height:128.45pt;mso-wrap-distance-left:9.05pt;mso-wrap-distance-right:9.05pt;mso-wrap-distance-top:0pt;mso-wrap-distance-bottom:0pt;margin-top:-0.15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u w:val="single"/>
                        </w:rPr>
                        <w:t>TUESDAY: Grammar: Questions (end w/?)</w:t>
                        <w:br/>
                      </w:r>
                      <w:r>
                        <w:rPr>
                          <w:b/>
                          <w:sz w:val="18"/>
                        </w:rPr>
                        <w:t>Write a question word at the beginning to complete each sentence.</w:t>
                        <w:br/>
                      </w:r>
                      <w:r>
                        <w:rPr/>
                        <w:t>1. __________ time does school start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2. __________ did you learn how to do that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3. __________ you help me for a minute please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4. __________ do you live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0</wp:posOffset>
                </wp:positionH>
                <wp:positionV relativeFrom="paragraph">
                  <wp:posOffset>76200</wp:posOffset>
                </wp:positionV>
                <wp:extent cx="3419475" cy="12585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EDNESDAY: Spel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It will </w:t>
                            </w:r>
                            <w:r>
                              <w:rPr>
                                <w:u w:val="single"/>
                              </w:rPr>
                              <w:t>stop</w:t>
                            </w:r>
                            <w:r>
                              <w:rPr/>
                              <w:t xml:space="preserve"> raining so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Karla </w:t>
                            </w:r>
                            <w:r>
                              <w:rPr>
                                <w:u w:val="single"/>
                              </w:rPr>
                              <w:t>felt</w:t>
                            </w:r>
                            <w:r>
                              <w:rPr/>
                              <w:t xml:space="preserve"> happy on her birth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he kittens </w:t>
                            </w:r>
                            <w:r>
                              <w:rPr>
                                <w:u w:val="single"/>
                              </w:rPr>
                              <w:t>drink</w:t>
                            </w:r>
                            <w:r>
                              <w:rPr/>
                              <w:t xml:space="preserve"> a lot of mil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he </w:t>
                            </w:r>
                            <w:r>
                              <w:rPr>
                                <w:u w:val="single"/>
                              </w:rPr>
                              <w:t>clock</w:t>
                            </w:r>
                            <w:r>
                              <w:rPr/>
                              <w:t xml:space="preserve"> says nine o’clo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Stand</w:t>
                            </w:r>
                            <w:r>
                              <w:rPr/>
                              <w:t xml:space="preserve"> next to m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99.1pt;mso-wrap-distance-left:9.05pt;mso-wrap-distance-right:9.05pt;mso-wrap-distance-top:0pt;mso-wrap-distance-bottom:0pt;margin-top:6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EDNESDAY: Spel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It will </w:t>
                      </w:r>
                      <w:r>
                        <w:rPr>
                          <w:u w:val="single"/>
                        </w:rPr>
                        <w:t>stop</w:t>
                      </w:r>
                      <w:r>
                        <w:rPr/>
                        <w:t xml:space="preserve"> raining so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Karla </w:t>
                      </w:r>
                      <w:r>
                        <w:rPr>
                          <w:u w:val="single"/>
                        </w:rPr>
                        <w:t>felt</w:t>
                      </w:r>
                      <w:r>
                        <w:rPr/>
                        <w:t xml:space="preserve"> happy on her birth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The kittens </w:t>
                      </w:r>
                      <w:r>
                        <w:rPr>
                          <w:u w:val="single"/>
                        </w:rPr>
                        <w:t>drink</w:t>
                      </w:r>
                      <w:r>
                        <w:rPr/>
                        <w:t xml:space="preserve"> a lot of mil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The </w:t>
                      </w:r>
                      <w:r>
                        <w:rPr>
                          <w:u w:val="single"/>
                        </w:rPr>
                        <w:t>clock</w:t>
                      </w:r>
                      <w:r>
                        <w:rPr/>
                        <w:t xml:space="preserve"> says nine o’clo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u w:val="single"/>
                        </w:rPr>
                        <w:t>Stand</w:t>
                      </w:r>
                      <w:r>
                        <w:rPr/>
                        <w:t xml:space="preserve"> next to 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5135</wp:posOffset>
                </wp:positionH>
                <wp:positionV relativeFrom="paragraph">
                  <wp:posOffset>76200</wp:posOffset>
                </wp:positionV>
                <wp:extent cx="3515360" cy="12585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EDNESDAY: Statements and Questions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Unscramble the words to form a complete:</w:t>
                              <w:br/>
                              <w:t xml:space="preserve">Statement: 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favorite math is subject my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___________________________________________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Question: 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you go did to game the</w:t>
                              <w:br/>
                              <w:t>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pt;height:99.1pt;mso-wrap-distance-left:9.05pt;mso-wrap-distance-right:9.05pt;mso-wrap-distance-top:0pt;mso-wrap-distance-bottom:0pt;margin-top:6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u w:val="single"/>
                        </w:rPr>
                        <w:t>WEDNESDAY: Statements and Questions</w:t>
                        <w:br/>
                      </w:r>
                      <w:r>
                        <w:rPr>
                          <w:b/>
                          <w:sz w:val="20"/>
                          <w:szCs w:val="24"/>
                        </w:rPr>
                        <w:t>Unscramble the words to form a complete:</w:t>
                        <w:br/>
                        <w:t xml:space="preserve">Statement: </w:t>
                      </w:r>
                      <w:r>
                        <w:rPr>
                          <w:sz w:val="20"/>
                          <w:szCs w:val="24"/>
                        </w:rPr>
                        <w:t>favorite math is subject my</w:t>
                      </w:r>
                      <w:r>
                        <w:rPr>
                          <w:b/>
                          <w:sz w:val="20"/>
                          <w:szCs w:val="24"/>
                        </w:rPr>
                        <w:br/>
                      </w:r>
                      <w:r>
                        <w:rPr>
                          <w:sz w:val="20"/>
                          <w:szCs w:val="24"/>
                        </w:rPr>
                        <w:t>___________________________________________</w:t>
                        <w:br/>
                      </w:r>
                      <w:r>
                        <w:rPr>
                          <w:b/>
                          <w:sz w:val="20"/>
                          <w:szCs w:val="24"/>
                        </w:rPr>
                        <w:t xml:space="preserve">Question: </w:t>
                      </w:r>
                      <w:r>
                        <w:rPr>
                          <w:sz w:val="20"/>
                          <w:szCs w:val="24"/>
                        </w:rPr>
                        <w:t>you go did to game the</w:t>
                        <w:br/>
                        <w:t>___________________________________________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1080"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1005</wp:posOffset>
                </wp:positionH>
                <wp:positionV relativeFrom="paragraph">
                  <wp:posOffset>311150</wp:posOffset>
                </wp:positionV>
                <wp:extent cx="6917055" cy="1184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18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Thursday</w:t>
                            </w:r>
                            <w:r>
                              <w:rPr>
                                <w:sz w:val="20"/>
                              </w:rPr>
                              <w:t xml:space="preserve">: Match each vocabulary word with its clue. </w:t>
                            </w:r>
                            <w:r>
                              <w:rPr/>
                              <w:t>Write the letter in the box.</w:t>
                            </w:r>
                          </w:p>
                          <w:tbl>
                            <w:tblPr>
                              <w:tblW w:w="108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  <w:gridCol w:w="1000"/>
                              <w:gridCol w:w="1126"/>
                              <w:gridCol w:w="1047"/>
                              <w:gridCol w:w="1057"/>
                              <w:gridCol w:w="1096"/>
                              <w:gridCol w:w="926"/>
                              <w:gridCol w:w="1127"/>
                              <w:gridCol w:w="1127"/>
                              <w:gridCol w:w="1013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.coincidence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. loyal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. trudged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d.pleasant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e.modeled 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.imitated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g.recited 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h.frustrated 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i.murmured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.gush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_____</w:t>
                                    <w:br/>
                                    <w:t>good,happy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_____</w:t>
                                    <w:br/>
                                    <w:t>by chance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 _____</w:t>
                                    <w:br/>
                                    <w:t>smiled, blushed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. _____</w:t>
                                    <w:br/>
                                    <w:t>copie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 _____</w:t>
                                    <w:br/>
                                    <w:t>showed how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. _____</w:t>
                                    <w:br/>
                                    <w:t>dragged feet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 _____</w:t>
                                    <w:br/>
                                    <w:t>practiced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. ______</w:t>
                                    <w:br/>
                                    <w:t>good friend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. _____</w:t>
                                    <w:br/>
                                    <w:t>aggravated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.____</w:t>
                                    <w:br/>
                                    <w:t>whispe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5pt;height:93.3pt;mso-wrap-distance-left:9.05pt;mso-wrap-distance-right:9.05pt;mso-wrap-distance-top:0pt;mso-wrap-distance-bottom:0pt;margin-top:24.5pt;mso-position-vertical-relative:text;margin-left:-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Thursday</w:t>
                      </w:r>
                      <w:r>
                        <w:rPr>
                          <w:sz w:val="20"/>
                        </w:rPr>
                        <w:t xml:space="preserve">: Match each vocabulary word with its clue. </w:t>
                      </w:r>
                      <w:r>
                        <w:rPr/>
                        <w:t>Write the letter in the box.</w:t>
                      </w:r>
                    </w:p>
                    <w:tbl>
                      <w:tblPr>
                        <w:tblW w:w="108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  <w:gridCol w:w="1000"/>
                        <w:gridCol w:w="1126"/>
                        <w:gridCol w:w="1047"/>
                        <w:gridCol w:w="1057"/>
                        <w:gridCol w:w="1096"/>
                        <w:gridCol w:w="926"/>
                        <w:gridCol w:w="1127"/>
                        <w:gridCol w:w="1127"/>
                        <w:gridCol w:w="1013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.coincidence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. loyal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. trudged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.pleasant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.modeled 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.imitated 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g.recited 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h.frustrated 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.murmured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.gush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_____</w:t>
                              <w:br/>
                              <w:t>good,happy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_____</w:t>
                              <w:br/>
                              <w:t>by chance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 _____</w:t>
                              <w:br/>
                              <w:t>smiled, blushed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 _____</w:t>
                              <w:br/>
                              <w:t>copie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 _____</w:t>
                              <w:br/>
                              <w:t>showed how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 _____</w:t>
                              <w:br/>
                              <w:t>dragged feet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 _____</w:t>
                              <w:br/>
                              <w:t>practiced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 ______</w:t>
                              <w:br/>
                              <w:t>good friend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. _____</w:t>
                              <w:br/>
                              <w:t>aggravated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.____</w:t>
                              <w:br/>
                              <w:t>whispe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3609975" cy="52387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0080" cy="523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September 3-7, 2012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0pt;margin-top:-41.3pt;width:284.2pt;height:41.2pt;mso-wrap-style:none;v-text-anchor:middle;mso-position-vertical:top" type="_x0000_t161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bidi="hi-IN"/>
                      </w:rPr>
                      <w:t>September 3-7, 2012</w:t>
                    </w:r>
                  </w:p>
                </w:txbxContent>
              </v:textbox>
              <v:path textpathok="t"/>
              <v:textpath on="t" fitshape="t" string="September 3-7, 2012" style="font-family:&quot;Impact&quot;;font-size:12pt"/>
              <v:fill o:detectmouseclick="t" type="solid" color2="white"/>
              <v:stroke color="black" weight="9360" joinstyle="miter" endcap="flat"/>
              <w10:wrap type="square"/>
            </v:shape>
          </w:pict>
        </mc:Fallback>
      </mc:AlternateContent>
    </w: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23.95pt;width:467.75pt;height:23.85pt;mso-wrap-style:none;v-text-anchor:middle;mso-position-vertical:top" type="_x0000_t136">
          <v:path textpathok="t"/>
          <v:textpath on="t" fitshape="t" string="HOMEWORK and ANNOUNCEMENTS for 3rd Grade!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</w:p>
  <w:p>
    <w:pPr>
      <w:pStyle w:val="Header"/>
      <w:jc w:val="center"/>
      <w:rPr/>
    </w:pPr>
    <w:r>
      <w:rPr>
        <w:sz w:val="20"/>
      </w:rPr>
      <w:t>Please use both sides of this sheet for your weekly homework and important dates/information.  Spelling, grammar, and math should be completed each night and returned in the homework folder the following da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;Arial" w:hAnsi="Calibri;Arial" w:eastAsia="Calibri;Arial" w:cs="Calibri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07:00Z</dcterms:created>
  <dc:creator>Ashley Jordan Adams</dc:creator>
  <dc:description/>
  <cp:keywords/>
  <dc:language>en-US</dc:language>
  <cp:lastModifiedBy>kdavis</cp:lastModifiedBy>
  <cp:lastPrinted>2012-08-31T08:30:00Z</cp:lastPrinted>
  <dcterms:modified xsi:type="dcterms:W3CDTF">2012-08-31T13:32:00Z</dcterms:modified>
  <cp:revision>4</cp:revision>
  <dc:subject/>
  <dc:title/>
</cp:coreProperties>
</file>